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4"/>
          <w:szCs w:val="24"/>
        </w:rPr>
        <w:object w:dxaOrig="9355" w:dyaOrig="1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85.5pt" filled="f" o:ole="">
            <v:imagedata r:id="rId3" o:title=""/>
          </v:shape>
          <o:OLEObject Type="Embed" ProgID="Word.Document.12" ShapeID="ole_rId2" DrawAspect="Content" ObjectID="_1231664103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Байкаловский райо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ДУМ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Краснополя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46 - заседание   3 - го созыв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от 29 июня  2017 года  №  244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cs="Arial" w:ascii="Arial" w:hAnsi="Arial"/>
          <w:color w:val="0000FF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НЕСЕНИИ ИЗМЕНЕНИЙ В РЕШЕНИЕ ДУМЫ МУНИЦИПАЛЬНОГО ОБРАЗОВАНИЯ КРАСНОПОЛЯНСКОЕ СЕЛЬСКОЕ ПОСЕЛЕНИЕ ОТ 28 ДЕКАБРЯ 2016 ГОДА № 209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ПОЛЯНСКОЕ СЕЛЬСКОЕ ПОСЕ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НА 2017 ГОД И ПЛАНОВЫЙ ПЕРИОД 2018 И 2019 ГОДОВ»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На основании Бюджетного кодекса Российской Федерации,  Областного закона от 19 декабря 2016 года  № 131 – ОЗ «Об областном бюджете на 2017 год и плановый период 2018 и 2019 годов», с изменениями, внесенными Областным законом от 13 апреля 2017 года №26-ОЗ, решения Думы муниципального образования Байкаловский муниципальный район  от 28 декабря 2016 года № 28 «О бюджете муниципального образования Байкаловский муниципальный район на 2017 год и плановый период 2018 и 2019 годов», с изменениями, внесенными решением Думы муниципального образования Байкаловский муниципальный район от 30 марта 2017 года № 50, от 00 июня 2017 года № 00 ,  решения Думы муниципального образования от 27 декабря 2013 года № 24 «Об утверждении Положения о бюджетном процессе муниципального образования Краснополянское сельское поселение», с изменениями, внесенными решениями Думы от 25 декабря 2014 года № 81, от 28 декабря 2015 года № 138, от 29 июня 2016 года № 179 и от 29 июля 2016 года № 183, Дума Краснополянского сельского поселения  </w:t>
      </w:r>
      <w:r>
        <w:rPr>
          <w:rFonts w:cs="Arial" w:ascii="Arial" w:hAnsi="Arial"/>
          <w:bCs/>
          <w:iCs/>
          <w:sz w:val="24"/>
          <w:szCs w:val="24"/>
        </w:rPr>
        <w:t>РЕШИЛА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Раздел 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ОБЩИЕ ПОЛОЖЕНИ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Внести в решение Думы  муниципального образования Краснополянское сельское поселение от 28 декабря 2016 года № 209 «О бюджете муниципального образования Краснополянское сельское поселение на 2017 год и плановый период 2018 и 2019 годов» (печатное средство «Информационный вестник Краснополянского сельского поселения»»  за № 1, от 25.01.2017г.), с изменениями, внесенными Решением Думы  муниципального  образования Краснополянское сельское поселение от 31 марта 2017 года № 227  следующие изменения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Подпункт 1 пункта 1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. Установить общий объем доходов муниципального бюджета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51 441,1 тысячи рублей, в том числе объем межбюджетных трансфертов, получаемых из других  бюджетов, в сумме  41 596,8 тысяч рублей, на 2017 год»;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) Подпункт 1 пункта 2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2. Установить общий объем  расходов муниципального бюджета: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55 016,0 тысяч рублей на 2017 год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) Подпункт 1 пункта 3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.  Установить превышение расходов над доходами муниципального бюджета (дефицит)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3 574,9 тысяч рублей на 2017 год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4) Подпункт 1 пункта 7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7. Установить размер резервного фонда местной администрации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5,9 тысяч рублей на 2017 год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5)Подпункт 1 пункта 10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0. Утвердить объем бюджетных ассигнований  муниципального Дорожного фонд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) 12927,4  тысяч рублей, в том числе за счет акцизов на нефтепродукты 4574,4 тысяч рублей, за счет межбюджетных трансфертов, предоставленных из бюджета муниципального района 250,0 тысячи рублей, за счет остальных налоговых и неналоговых доходов 8103,0 тысяч рублей, на 2017 год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6) Приложения 2,5,6,7,8,9,10,17 изложить в следующей редакции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70C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2. Настоящее решение вступает в силу с момента подписания, подлежит официальному опубликованию в средствах массовой информации и размещению на официальном сайте МО Краснополянское сельское поселение в сети «Интернет» 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krasnopolynskoe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color w:val="0070C0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3. Контроль над выполнением данного решения возложить на постоянную комиссию по  экономической политике и муниципальной собственности (Вялков А.Е.).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  М.Г.Бессон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9»  июня 2017 г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е сельское поселение                                                Л.А.Федотова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29»  июня 2017 год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55:00Z</dcterms:created>
  <dc:creator>Аникина Л.Н.</dc:creator>
  <dc:description/>
  <cp:keywords/>
  <dc:language>en-US</dc:language>
  <cp:lastModifiedBy>Дума</cp:lastModifiedBy>
  <cp:lastPrinted>2018-04-05T11:30:00Z</cp:lastPrinted>
  <dcterms:modified xsi:type="dcterms:W3CDTF">2018-04-05T06:31:00Z</dcterms:modified>
  <cp:revision>230</cp:revision>
  <dc:subject/>
  <dc:title/>
</cp:coreProperties>
</file>